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834603806"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545716771"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761142500"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637224856"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424031386"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733544346"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794381292"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602637225"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372826241"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